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51816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0-3275/24-V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дец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59. став 1. тачка 25. Статута града Крагујевца („Службени лист града Крагујевца“ број 8/19), члана 2. став 1. тачка 27. Одлуке о Градском већу („Службени лист града Крагујевца“, број  29/24 – пречишћен текст) у вези члана 45. став 3. Колективног уговора за запослене у органима и службама града Крагујевца („Службени лист града Крагујевца“ број 2/23) и члана 49. став 3.  Пословника о раду Градског већа („Службени лист града Крагујевца“, број 13/24) на седници одржаној 4. децембра 2024. године, доноси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утврђивању висине солидарне помоћи за очување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и побољшање радне способности запослених за 2024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тврђује се висина солидарне помоћи за очување и побољшање радне способности запослених за 2024. годину у новчаном износу од 25.000,00 (словима: двадесетпетхиљада) динара (нето) која ће се исплатити запосленима у органима и стручним службама града Крагујев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Исплата солидарне помоћи се врши на основу решења руководиоца органа и стручних служби, а по поднетим захтевима запослених са пратећом документациј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ај закључак објавити у „Службеном листу града Крагујевца“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и осно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 овог закључ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 29/24 – пречишћен текст) којима је прописано да Градско веће врши и друге послове, у складу са законом, Статутом  и другим актима и члану 49. став 3. Пословника о раду Градског већа („Службени лист града Крагујевца“, број 13/24)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Члан 45. став 3. Колективног уговора за запослене у органима и службама града Крагујевца („Службени лист града Крагујевца“ број 2/23) прописује да висину солидарне помоћи за буџетску годину за коју не постоје законска ограничења да буде исплаћена, споразумно одређују репрезентативни синдикат и представници послодавца, а уколико не постигну споразум, исту ће утврдити Градско веће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закључка је садржан у потреби да послодавац запосленом исплати солидарну помоћ за очување и побољшање радне способности, а ради превенције и одржавања здравствених, професионалних и радних способности запосленог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 xml:space="preserve">            </w:t>
      </w: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>Дејан Ружић</w:t>
      </w:r>
    </w:p>
    <w:p>
      <w:pPr>
        <w:pStyle w:val="NoSpacing"/>
        <w:jc w:val="right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2:00Z</dcterms:created>
  <dc:creator>Slavica Neskovic</dc:creator>
  <dc:description/>
  <cp:keywords/>
  <dc:language>en-US</dc:language>
  <cp:lastModifiedBy>hhhggrreeww</cp:lastModifiedBy>
  <cp:lastPrinted>2024-12-05T08:31:00Z</cp:lastPrinted>
  <dcterms:modified xsi:type="dcterms:W3CDTF">2024-12-05T07:31:00Z</dcterms:modified>
  <cp:revision>37</cp:revision>
  <dc:subject/>
  <dc:title/>
</cp:coreProperties>
</file>